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>PATIENT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>DAY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46;17.30;2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0;1;1;1;16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5.1;18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.9;17.20;19.2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3.6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7.6;20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.6;19.20;22.5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8.9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>DAY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46;11.00;2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8.8;11.3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.7;10.50;15.2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10.2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4;1;1;1;14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8.5;16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0.2;15.20;19.2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T=[8</w:t>
      </w:r>
      <w:r>
        <w:rPr/>
        <w:t>.</w:t>
      </w:r>
      <w:r>
        <w:rPr>
          <w:rFonts w:eastAsia="Courier New" w:cs="Courier New" w:ascii="Courier New" w:hAnsi="Courier New"/>
        </w:rPr>
        <w:t>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48;21.30;2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1;20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;19.20;21.2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12.3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>DAY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46;09.30;2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1;10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2.3;09.20;11.2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8.6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5;1;1;1;11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6.7;12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.6;11.20;15.2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6.7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.7;16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.7;15.20;17.2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7.4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46;17.30;2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7.5;18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.4;17.20;21.2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9.6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>DAY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46;10.30;2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5.1;11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.7;10.20;15.2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4.3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2;1;1;1;15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5.2;16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.3;15.20;19.2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10.4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46;19.30;2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1;20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0.4;19.20;23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5.2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>DAY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46;10.30;2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4;1;1;1;09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0.3;11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.3;10.20;15.2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3.2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46;15.30;2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1;16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.2;15.20;17.2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7.4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6.1;18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.4;17.20;21.3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12.8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>DAY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46;11.30;2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2.7;12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.7;11.20;14.3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6.4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7.9;15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.4;14.30;17.2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8.4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46;17.30;2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9;18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.4;17.20;21.3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7.2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>DAY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46;10.30;2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2.2;11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.7;10.20;17.2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8.4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46;17.30;2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2.2;18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.4;17.20;21.3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7.6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>DAY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46;11.00;2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0;1;1;1;09.3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1.45;11.3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.3;10.50;15.2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7.4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46;15.30;2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0;1;1;1;14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2.3;16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.4;15.20;19.3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6.7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  <w:t>TARGET VALUE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=[0;0;0;0;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4;1;1;1;18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8.5;20.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.7;19.30;21.3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;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=[8.3]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3T21:17:00Z</dcterms:created>
  <dc:creator>mitsi</dc:creator>
  <dc:description/>
  <dc:language>en-US</dc:language>
  <cp:lastModifiedBy>mitsi</cp:lastModifiedBy>
  <dcterms:modified xsi:type="dcterms:W3CDTF">1997-08-25T17:45:00Z</dcterms:modified>
  <cp:revision>3</cp:revision>
  <dc:subject/>
  <dc:title>PATIENT 1</dc:title>
</cp:coreProperties>
</file>